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934140077"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630391659"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359263868"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88059781"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381064436"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753424986"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638823584"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256244932"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614326962"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617679533"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91356855"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086134046"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226484728"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535789358"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898470321"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872768763"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965521769"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86441776"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300129278"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609016211"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644302414"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712240998"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761776003"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679328868"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633945942"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4765611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28684554"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429294746"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121205875"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772949288"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919746491"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98789651"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022028983"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53819507"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286138347"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047652305"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335832779"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635319590"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867092977"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892553254"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853138433"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695126898"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2030243727"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563330021"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513033774"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83993058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569628872"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513285506"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553228580"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872918785"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963817872"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02223707"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159795785"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145290017"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000686111"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22406772"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522911211"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300217534"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564973186"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872183567"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015780709"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2085453299"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76993710"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38254855"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844498372"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468991877"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026753054"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385898764"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614895282"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882462189"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494404219"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82982633"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589315931"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897707043"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21542731"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620170819"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19986167"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469036055"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428574281"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277864205"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238819093"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527057306"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2029081174"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729945341"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463862139"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